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96488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76143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72379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817280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844272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766604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1448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423533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905196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