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6745144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8948457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77161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366454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8619308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51603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453309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9942070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866074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