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373887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10404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545428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35518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3056649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6481664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836938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740998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473232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