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3566550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02326909"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566915220"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75266120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