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7685436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271231000"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56948669"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270386590"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542988785"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