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8750738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467006781"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045817424"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291619422"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93200798"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