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7934523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6530535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