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7888044"/>
            <w:bookmarkStart w:id="1" w:name="__Fieldmark__22_7888044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7888044"/>
            <w:bookmarkStart w:id="3" w:name="__Fieldmark__23_7888044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7888044"/>
            <w:bookmarkStart w:id="5" w:name="__Fieldmark__41_7888044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7888044"/>
            <w:bookmarkStart w:id="7" w:name="__Fieldmark__42_7888044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7888044"/>
            <w:bookmarkStart w:id="9" w:name="__Fieldmark__43_7888044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7888044"/>
            <w:bookmarkStart w:id="11" w:name="__Fieldmark__44_7888044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7888044"/>
            <w:bookmarkStart w:id="13" w:name="__Fieldmark__47_7888044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7888044"/>
            <w:bookmarkStart w:id="15" w:name="__Fieldmark__48_7888044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7888044"/>
            <w:bookmarkStart w:id="17" w:name="__Fieldmark__65_7888044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7888044"/>
            <w:bookmarkStart w:id="19" w:name="__Fieldmark__66_7888044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7888044"/>
            <w:bookmarkStart w:id="21" w:name="__Fieldmark__67_7888044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7888044"/>
            <w:bookmarkStart w:id="23" w:name="__Fieldmark__68_7888044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7888044"/>
            <w:bookmarkStart w:id="25" w:name="__Fieldmark__72_7888044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7888044"/>
            <w:bookmarkStart w:id="27" w:name="__Fieldmark__76_7888044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7888044"/>
            <w:bookmarkStart w:id="29" w:name="__Fieldmark__79_7888044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7888044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7888044"/>
      <w:bookmarkStart w:id="31" w:name="__Fieldmark__80_7888044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7888044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7888044"/>
      <w:bookmarkStart w:id="33" w:name="__Fieldmark__81_7888044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7888044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7888044"/>
      <w:bookmarkStart w:id="35" w:name="__Fieldmark__82_7888044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7888044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7888044"/>
      <w:bookmarkStart w:id="37" w:name="__Fieldmark__83_7888044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7888044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7888044"/>
      <w:bookmarkStart w:id="39" w:name="__Fieldmark__84_7888044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7888044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7888044"/>
      <w:bookmarkStart w:id="41" w:name="__Fieldmark__85_7888044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7888044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7888044"/>
      <w:bookmarkStart w:id="43" w:name="__Fieldmark__86_7888044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7888044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7888044"/>
      <w:bookmarkStart w:id="45" w:name="__Fieldmark__87_7888044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7888044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7888044"/>
      <w:bookmarkStart w:id="47" w:name="__Fieldmark__88_7888044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7888044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7888044"/>
      <w:bookmarkStart w:id="49" w:name="__Fieldmark__89_7888044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7888044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7888044"/>
      <w:bookmarkStart w:id="51" w:name="__Fieldmark__90_7888044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